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0858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ychological Needs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mulus Motiv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 deprivation: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oration and Manipul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Motiv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v. Learning goal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xtrinsic v. Intrinsic reward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ing Things F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Consistenc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Theo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Dissonance Theo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ili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>Name: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5 Ways to Fulfill Psychological Needs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6:58:00Z</dcterms:created>
  <dc:creator>KKochans</dc:creator>
  <dc:description/>
  <cp:keywords/>
  <dc:language>en-US</dc:language>
  <cp:lastModifiedBy>KKochans</cp:lastModifiedBy>
  <cp:lastPrinted>2008-05-22T13:04:00Z</cp:lastPrinted>
  <dcterms:modified xsi:type="dcterms:W3CDTF">2008-05-22T17:05:00Z</dcterms:modified>
  <cp:revision>1</cp:revision>
  <dc:subject/>
  <dc:title>Psychological Needs</dc:title>
</cp:coreProperties>
</file>